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67335</wp:posOffset>
            </wp:positionH>
            <wp:positionV relativeFrom="paragraph">
              <wp:posOffset>-567055</wp:posOffset>
            </wp:positionV>
            <wp:extent cx="7252335" cy="1025652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2335" cy="1025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226695</wp:posOffset>
                </wp:positionH>
                <wp:positionV relativeFrom="paragraph">
                  <wp:posOffset>1487805</wp:posOffset>
                </wp:positionV>
                <wp:extent cx="4383405" cy="3236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3405" cy="323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David"/>
                                <w:b/>
                                <w:b/>
                                <w:color w:val="1A206D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1A206D"/>
                                <w:sz w:val="72"/>
                              </w:rPr>
                              <w:t>Cairt Chustaiméirí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1A206D"/>
                                <w:sz w:val="72"/>
                              </w:rPr>
                              <w:t>agu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David"/>
                                <w:b/>
                                <w:b/>
                                <w:color w:val="1A206D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1A206D"/>
                                <w:sz w:val="72"/>
                              </w:rPr>
                              <w:t>Plean Gníomhaíochtaí Custaiméirí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1A206D"/>
                                <w:sz w:val="72"/>
                              </w:rPr>
                              <w:t>2016 -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5pt;height:254.85pt;mso-wrap-distance-left:9.05pt;mso-wrap-distance-right:9.05pt;mso-wrap-distance-top:3.6pt;mso-wrap-distance-bottom:3.6pt;margin-top:117.1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cs="David"/>
                          <w:b/>
                          <w:b/>
                          <w:color w:val="1A206D"/>
                          <w:sz w:val="72"/>
                          <w:szCs w:val="56"/>
                        </w:rPr>
                      </w:pPr>
                      <w:r>
                        <w:rPr>
                          <w:b/>
                          <w:color w:val="1A206D"/>
                          <w:sz w:val="72"/>
                        </w:rPr>
                        <w:t>Cairt Chustaiméirí</w:t>
                      </w:r>
                      <w:r>
                        <w:rPr/>
                        <w:br/>
                      </w:r>
                      <w:r>
                        <w:rPr>
                          <w:b/>
                          <w:color w:val="1A206D"/>
                          <w:sz w:val="72"/>
                        </w:rPr>
                        <w:t>agu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cs="David"/>
                          <w:b/>
                          <w:b/>
                          <w:color w:val="1A206D"/>
                          <w:sz w:val="72"/>
                          <w:szCs w:val="56"/>
                        </w:rPr>
                      </w:pPr>
                      <w:r>
                        <w:rPr>
                          <w:b/>
                          <w:color w:val="1A206D"/>
                          <w:sz w:val="72"/>
                        </w:rPr>
                        <w:t>Plean Gníomhaíochtaí Custaiméirí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1A206D"/>
                          <w:sz w:val="72"/>
                        </w:rPr>
                        <w:t>2016 -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102870</wp:posOffset>
                </wp:positionH>
                <wp:positionV relativeFrom="paragraph">
                  <wp:posOffset>6372225</wp:posOffset>
                </wp:positionV>
                <wp:extent cx="6155055" cy="10356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1A206D"/>
                                <w:sz w:val="48"/>
                              </w:rPr>
                              <w:t xml:space="preserve">Ár ndiograis do sheirbhís atá ar ardchaighdeán a chur ar fáil do chustaiméirí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5pt;height:81.55pt;mso-wrap-distance-left:9.05pt;mso-wrap-distance-right:9.05pt;mso-wrap-distance-top:3.6pt;mso-wrap-distance-bottom:3.6pt;margin-top:501.75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i/>
                          <w:color w:val="1A206D"/>
                          <w:sz w:val="48"/>
                        </w:rPr>
                        <w:t xml:space="preserve">Ár ndiograis do sheirbhís atá ar ardchaighdeán a chur ar fáil do chustaiméirí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333399"/>
          <w:sz w:val="32"/>
          <w:szCs w:val="28"/>
        </w:rPr>
      </w:pPr>
      <w:r>
        <w:rPr>
          <w:b/>
          <w:color w:val="333399"/>
          <w:sz w:val="32"/>
          <w:szCs w:val="28"/>
        </w:rPr>
      </w:r>
    </w:p>
    <w:p>
      <w:pPr>
        <w:pStyle w:val="Normal"/>
        <w:jc w:val="center"/>
        <w:rPr>
          <w:b/>
          <w:b/>
          <w:color w:val="333399"/>
          <w:sz w:val="32"/>
          <w:szCs w:val="28"/>
        </w:rPr>
      </w:pPr>
      <w:r>
        <w:rPr>
          <w:b/>
          <w:color w:val="333399"/>
          <w:sz w:val="32"/>
          <w:szCs w:val="28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85470</wp:posOffset>
            </wp:positionH>
            <wp:positionV relativeFrom="paragraph">
              <wp:posOffset>-1702435</wp:posOffset>
            </wp:positionV>
            <wp:extent cx="7524750" cy="10642600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1064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333399"/>
          <w:sz w:val="32"/>
          <w:szCs w:val="28"/>
        </w:rPr>
      </w:pPr>
      <w:r>
        <w:rPr>
          <w:b/>
          <w:color w:val="333399"/>
          <w:sz w:val="32"/>
          <w:szCs w:val="28"/>
        </w:rPr>
      </w:r>
    </w:p>
    <w:p>
      <w:pPr>
        <w:pStyle w:val="Normal"/>
        <w:jc w:val="center"/>
        <w:rPr>
          <w:b/>
          <w:b/>
          <w:color w:val="333399"/>
          <w:sz w:val="32"/>
          <w:szCs w:val="28"/>
        </w:rPr>
      </w:pPr>
      <w:r>
        <w:rPr>
          <w:b/>
          <w:color w:val="333399"/>
          <w:sz w:val="32"/>
          <w:szCs w:val="28"/>
        </w:rPr>
      </w:r>
    </w:p>
    <w:p>
      <w:pPr>
        <w:pStyle w:val="Normal"/>
        <w:jc w:val="center"/>
        <w:rPr>
          <w:b/>
          <w:b/>
          <w:color w:val="333399"/>
          <w:sz w:val="32"/>
          <w:szCs w:val="28"/>
        </w:rPr>
      </w:pPr>
      <w:r>
        <w:rPr>
          <w:b/>
          <w:color w:val="333399"/>
          <w:sz w:val="32"/>
          <w:szCs w:val="28"/>
        </w:rPr>
      </w:r>
    </w:p>
    <w:p>
      <w:pPr>
        <w:pStyle w:val="Normal"/>
        <w:jc w:val="center"/>
        <w:rPr>
          <w:b/>
          <w:b/>
          <w:color w:val="333399"/>
          <w:sz w:val="32"/>
          <w:szCs w:val="28"/>
        </w:rPr>
      </w:pPr>
      <w:r>
        <w:rPr>
          <w:b/>
          <w:color w:val="333399"/>
          <w:sz w:val="32"/>
          <w:szCs w:val="28"/>
        </w:rPr>
      </w:r>
    </w:p>
    <w:p>
      <w:pPr>
        <w:pStyle w:val="Normal"/>
        <w:jc w:val="center"/>
        <w:rPr>
          <w:b/>
          <w:b/>
          <w:color w:val="333399"/>
          <w:sz w:val="32"/>
          <w:szCs w:val="28"/>
        </w:rPr>
      </w:pPr>
      <w:r>
        <w:rPr>
          <w:b/>
          <w:color w:val="333399"/>
          <w:sz w:val="32"/>
          <w:szCs w:val="28"/>
        </w:rPr>
      </w:r>
    </w:p>
    <w:p>
      <w:pPr>
        <w:pStyle w:val="Normal"/>
        <w:jc w:val="center"/>
        <w:rPr>
          <w:b/>
          <w:b/>
          <w:color w:val="333399"/>
          <w:sz w:val="32"/>
          <w:szCs w:val="28"/>
        </w:rPr>
      </w:pPr>
      <w:r>
        <w:rPr>
          <w:b/>
          <w:color w:val="333399"/>
          <w:sz w:val="32"/>
          <w:szCs w:val="28"/>
        </w:rPr>
      </w:r>
    </w:p>
    <w:p>
      <w:pPr>
        <w:pStyle w:val="Normal"/>
        <w:jc w:val="center"/>
        <w:rPr>
          <w:b/>
          <w:b/>
          <w:color w:val="333399"/>
          <w:sz w:val="32"/>
          <w:szCs w:val="28"/>
        </w:rPr>
      </w:pPr>
      <w:r>
        <w:rPr>
          <w:b/>
          <w:color w:val="333399"/>
          <w:sz w:val="32"/>
          <w:szCs w:val="28"/>
        </w:rPr>
      </w:r>
    </w:p>
    <w:p>
      <w:pPr>
        <w:pStyle w:val="Normal"/>
        <w:jc w:val="center"/>
        <w:rPr>
          <w:b/>
          <w:b/>
          <w:color w:val="333399"/>
          <w:sz w:val="32"/>
          <w:szCs w:val="28"/>
        </w:rPr>
      </w:pPr>
      <w:r>
        <w:rPr>
          <w:b/>
          <w:color w:val="333399"/>
          <w:sz w:val="32"/>
          <w:szCs w:val="28"/>
        </w:rPr>
      </w:r>
    </w:p>
    <w:p>
      <w:pPr>
        <w:pStyle w:val="Normal"/>
        <w:jc w:val="center"/>
        <w:rPr>
          <w:b/>
          <w:b/>
          <w:color w:val="333399"/>
          <w:sz w:val="32"/>
          <w:szCs w:val="28"/>
        </w:rPr>
      </w:pPr>
      <w:r>
        <w:rPr>
          <w:b/>
          <w:color w:val="333399"/>
          <w:sz w:val="32"/>
          <w:szCs w:val="28"/>
        </w:rPr>
      </w:r>
    </w:p>
    <w:p>
      <w:pPr>
        <w:pStyle w:val="Normal"/>
        <w:jc w:val="center"/>
        <w:rPr>
          <w:b/>
          <w:b/>
          <w:color w:val="333399"/>
          <w:sz w:val="32"/>
          <w:szCs w:val="28"/>
        </w:rPr>
      </w:pPr>
      <w:r>
        <w:rPr>
          <w:b/>
          <w:color w:val="333399"/>
          <w:sz w:val="32"/>
          <w:szCs w:val="28"/>
        </w:rPr>
      </w:r>
    </w:p>
    <w:p>
      <w:pPr>
        <w:pStyle w:val="Normal"/>
        <w:jc w:val="center"/>
        <w:rPr>
          <w:b/>
          <w:b/>
          <w:color w:val="333399"/>
          <w:sz w:val="32"/>
          <w:szCs w:val="28"/>
        </w:rPr>
      </w:pPr>
      <w:r>
        <w:rPr>
          <w:b/>
          <w:color w:val="333399"/>
          <w:sz w:val="32"/>
          <w:szCs w:val="28"/>
        </w:rPr>
      </w:r>
    </w:p>
    <w:p>
      <w:pPr>
        <w:pStyle w:val="Normal"/>
        <w:jc w:val="center"/>
        <w:rPr>
          <w:b/>
          <w:b/>
          <w:color w:val="333399"/>
          <w:sz w:val="32"/>
          <w:szCs w:val="28"/>
        </w:rPr>
      </w:pPr>
      <w:r>
        <w:rPr>
          <w:b/>
          <w:color w:val="333399"/>
          <w:sz w:val="32"/>
          <w:szCs w:val="28"/>
        </w:rPr>
      </w:r>
    </w:p>
    <w:p>
      <w:pPr>
        <w:pStyle w:val="Normal"/>
        <w:jc w:val="center"/>
        <w:rPr>
          <w:b/>
          <w:b/>
          <w:color w:val="333399"/>
          <w:sz w:val="32"/>
          <w:szCs w:val="28"/>
        </w:rPr>
      </w:pPr>
      <w:r>
        <w:rPr>
          <w:b/>
          <w:color w:val="333399"/>
          <w:sz w:val="32"/>
          <w:szCs w:val="28"/>
        </w:rPr>
      </w:r>
    </w:p>
    <w:p>
      <w:pPr>
        <w:pStyle w:val="Normal"/>
        <w:jc w:val="center"/>
        <w:rPr>
          <w:b/>
          <w:b/>
          <w:color w:val="333399"/>
          <w:sz w:val="32"/>
          <w:szCs w:val="28"/>
        </w:rPr>
      </w:pPr>
      <w:r>
        <w:rPr>
          <w:b/>
          <w:color w:val="333399"/>
          <w:sz w:val="32"/>
          <w:szCs w:val="28"/>
        </w:rPr>
      </w:r>
    </w:p>
    <w:p>
      <w:pPr>
        <w:pStyle w:val="Normal"/>
        <w:jc w:val="center"/>
        <w:rPr>
          <w:b/>
          <w:b/>
          <w:color w:val="333399"/>
          <w:sz w:val="32"/>
          <w:szCs w:val="28"/>
        </w:rPr>
      </w:pPr>
      <w:r>
        <w:rPr>
          <w:b/>
          <w:color w:val="333399"/>
          <w:sz w:val="32"/>
          <w:szCs w:val="28"/>
        </w:rPr>
      </w:r>
    </w:p>
    <w:p>
      <w:pPr>
        <w:pStyle w:val="Normal"/>
        <w:jc w:val="center"/>
        <w:rPr>
          <w:b/>
          <w:b/>
          <w:color w:val="333399"/>
          <w:sz w:val="32"/>
          <w:szCs w:val="28"/>
        </w:rPr>
      </w:pPr>
      <w:r>
        <w:rPr>
          <w:b/>
          <w:color w:val="333399"/>
          <w:sz w:val="32"/>
          <w:szCs w:val="28"/>
        </w:rPr>
      </w:r>
    </w:p>
    <w:p>
      <w:pPr>
        <w:pStyle w:val="Normal"/>
        <w:jc w:val="center"/>
        <w:rPr>
          <w:b/>
          <w:b/>
          <w:color w:val="333399"/>
          <w:sz w:val="32"/>
          <w:szCs w:val="28"/>
        </w:rPr>
      </w:pPr>
      <w:r>
        <w:rPr>
          <w:b/>
          <w:color w:val="333399"/>
          <w:sz w:val="32"/>
          <w:szCs w:val="28"/>
        </w:rPr>
      </w:r>
    </w:p>
    <w:p>
      <w:pPr>
        <w:pStyle w:val="TextBodyIndent"/>
        <w:rPr>
          <w:rFonts w:ascii="Calibri" w:hAnsi="Calibri" w:cs="Calibri"/>
          <w:b/>
          <w:b/>
          <w:color w:val="333399"/>
          <w:sz w:val="22"/>
          <w:szCs w:val="22"/>
        </w:rPr>
      </w:pPr>
      <w:r>
        <w:rPr>
          <w:rFonts w:cs="Calibri" w:ascii="Calibri" w:hAnsi="Calibri"/>
          <w:b/>
          <w:color w:val="333399"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80" w:right="108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333399"/>
          <w:sz w:val="32"/>
          <w:szCs w:val="28"/>
        </w:rPr>
      </w:pPr>
      <w:r>
        <w:rPr>
          <w:rFonts w:cs="Calibri"/>
          <w:b/>
          <w:color w:val="333399"/>
          <w:sz w:val="32"/>
          <w:szCs w:val="28"/>
        </w:rPr>
      </w:r>
    </w:p>
    <w:p>
      <w:pPr>
        <w:pStyle w:val="Normal"/>
        <w:jc w:val="center"/>
        <w:rPr>
          <w:b/>
          <w:b/>
          <w:color w:val="333399"/>
          <w:sz w:val="32"/>
          <w:szCs w:val="28"/>
        </w:rPr>
      </w:pPr>
      <w:r>
        <w:rPr>
          <w:b/>
          <w:color w:val="333399"/>
          <w:sz w:val="32"/>
          <w:szCs w:val="28"/>
        </w:rPr>
      </w:r>
    </w:p>
    <w:p>
      <w:pPr>
        <w:pStyle w:val="Normal"/>
        <w:jc w:val="center"/>
        <w:rPr>
          <w:b/>
          <w:b/>
          <w:color w:val="333399"/>
          <w:sz w:val="32"/>
          <w:szCs w:val="28"/>
        </w:rPr>
      </w:pPr>
      <w:r>
        <w:rPr>
          <w:b/>
          <w:color w:val="333399"/>
          <w:sz w:val="32"/>
        </w:rPr>
        <w:t>Bonneagar Iompair Éireann</w:t>
      </w:r>
    </w:p>
    <w:p>
      <w:pPr>
        <w:pStyle w:val="Normal"/>
        <w:jc w:val="center"/>
        <w:rPr>
          <w:b/>
          <w:b/>
          <w:color w:val="333399"/>
          <w:sz w:val="40"/>
          <w:szCs w:val="28"/>
        </w:rPr>
      </w:pPr>
      <w:r>
        <w:rPr>
          <w:b/>
          <w:color w:val="333399"/>
          <w:sz w:val="40"/>
        </w:rPr>
        <w:t>Cairt Chustaiméirí</w:t>
      </w:r>
    </w:p>
    <w:p>
      <w:pPr>
        <w:pStyle w:val="Normal"/>
        <w:jc w:val="center"/>
        <w:rPr>
          <w:b/>
          <w:b/>
          <w:color w:val="333399"/>
          <w:sz w:val="40"/>
          <w:szCs w:val="28"/>
        </w:rPr>
      </w:pPr>
      <w:r>
        <w:rPr>
          <w:b/>
          <w:color w:val="333399"/>
          <w:sz w:val="40"/>
        </w:rPr>
        <w:t>agus</w:t>
      </w:r>
    </w:p>
    <w:p>
      <w:pPr>
        <w:pStyle w:val="Normal"/>
        <w:jc w:val="center"/>
        <w:rPr>
          <w:b/>
          <w:b/>
          <w:color w:val="333399"/>
          <w:sz w:val="40"/>
          <w:szCs w:val="28"/>
        </w:rPr>
      </w:pPr>
      <w:r>
        <w:rPr>
          <w:b/>
          <w:color w:val="333399"/>
          <w:sz w:val="40"/>
        </w:rPr>
        <w:t>Plean Gníomhaíochtaí Custaiméirí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StrongEmphasis"/>
          <w:color w:val="333399"/>
          <w:sz w:val="28"/>
        </w:rPr>
      </w:pPr>
      <w:r>
        <w:rPr>
          <w:rStyle w:val="StrongEmphasis"/>
          <w:color w:val="333399"/>
          <w:sz w:val="28"/>
        </w:rPr>
        <w:t>RÉAMHRÁ</w:t>
      </w:r>
    </w:p>
    <w:p>
      <w:pPr>
        <w:pStyle w:val="Normal"/>
        <w:jc w:val="both"/>
        <w:rPr>
          <w:rStyle w:val="StrongEmphasis"/>
          <w:color w:val="333399"/>
          <w:sz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color w:val="333399"/>
        </w:rPr>
        <w:t>Eolas faoi Bhonneagar Iompair Éireann</w:t>
      </w:r>
    </w:p>
    <w:p>
      <w:pPr>
        <w:pStyle w:val="Normal"/>
        <w:jc w:val="both"/>
        <w:rPr/>
      </w:pPr>
      <w:r>
        <w:rPr/>
        <w:t>Is mar thoradh ar an gcumasc idir an Ghníomhaireacht um Fháil Iarnród agus an tÚdaras um Bóithre Náisiúnta a bunaíodh Bonneagar Iompair Éireann (BIÉ) ar an 1 Lúnasa 2015 faoi Acht na mBóithre 2015. Is comhlacht státurraithe neamhthráchtála é a fheidhmíonn faoi choimirce na Roinne Iompair, Turasóireachta agus Spóirt.</w:t>
      </w:r>
    </w:p>
    <w:p>
      <w:pPr>
        <w:pStyle w:val="Normal"/>
        <w:jc w:val="both"/>
        <w:rPr>
          <w:rFonts w:eastAsia="Times New Roman"/>
          <w:szCs w:val="24"/>
        </w:rPr>
      </w:pPr>
      <w:r>
        <w:rPr/>
        <w:t>Is é príomhfheidhm BIÉ cur chuige imeasctha a chur ar fáil maidir leis an gréasán bóithre náisiúnta agus bonneagar an iarnróid éadroim a fhorbairt, a chothabháil agus a oibriú ar fud na hÉireann.</w:t>
      </w:r>
    </w:p>
    <w:p>
      <w:pPr>
        <w:pStyle w:val="DefaultText"/>
        <w:jc w:val="both"/>
        <w:rPr>
          <w:rFonts w:ascii="Calibri" w:hAnsi="Calibri" w:eastAsia="Times New Roman" w:cs="Helvetica"/>
          <w:iCs/>
          <w:color w:val="000000"/>
          <w:sz w:val="22"/>
          <w:szCs w:val="22"/>
        </w:rPr>
      </w:pPr>
      <w:r>
        <w:rPr>
          <w:rFonts w:eastAsia="Times New Roman" w:cs="Helvetica" w:ascii="Calibri" w:hAnsi="Calibri"/>
          <w:i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color w:val="333399"/>
        </w:rPr>
        <w:t>Seirbhís Ardchaighdeáin do Chustaiméirí</w:t>
      </w:r>
    </w:p>
    <w:p>
      <w:pPr>
        <w:pStyle w:val="DefaultText"/>
        <w:jc w:val="both"/>
        <w:rPr>
          <w:rFonts w:ascii="Calibri" w:hAnsi="Calibri" w:cs="Helvetica"/>
          <w:i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</w:rPr>
        <w:t>Is cuid lárnach do ghníomhaíochtaí  Bhonneagair Iompair Éireann seirbhís atá ar ardchaighdeán a chur ar fáil do chustaiméirí. Déanaimid ár ndícheall ár gcleachtais ghnó a fheabhsú i gcónaí  ar mhaithe le caighdeáin fíor-ard a chinntiú inár bplé le custaiméirí.</w:t>
      </w:r>
    </w:p>
    <w:p>
      <w:pPr>
        <w:pStyle w:val="DefaultText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BodyText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 xml:space="preserve">Bíonn foireann Bhonneagar Iompar Éireann tiomanta i gcónaí do sheirbhís phroifisiúnta, éifeachtúil </w:t>
      </w:r>
      <w:r>
        <w:rPr>
          <w:rFonts w:cs="Calibri" w:ascii="Calibri" w:hAnsi="Calibri"/>
          <w:sz w:val="22"/>
          <w:szCs w:val="22"/>
        </w:rPr>
        <w:t>agus chúirtéiseach a chur ar fái</w:t>
      </w:r>
      <w:r>
        <w:rPr>
          <w:rFonts w:cs="Calibri" w:ascii="Calibri" w:hAnsi="Calibri"/>
          <w:sz w:val="22"/>
        </w:rPr>
        <w:t xml:space="preserve">l gus iad i mbun a róil agus a ndualgais a chomhlíonadh.  Is </w:t>
      </w:r>
      <w:r>
        <w:rPr>
          <w:rFonts w:cs="Calibri" w:ascii="Calibri" w:hAnsi="Calibri"/>
          <w:sz w:val="22"/>
          <w:szCs w:val="22"/>
        </w:rPr>
        <w:t xml:space="preserve">de réir 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n 12 Phrionsabal maidir le Seirbhís Ardchaighdeáin do Chustaiméirí</w:t>
        </w:r>
        <w:r>
          <w:rPr>
            <w:rStyle w:val="InternetLink"/>
            <w:rFonts w:cs="Calibri" w:ascii="Calibri" w:hAnsi="Calibri"/>
            <w:szCs w:val="24"/>
          </w:rPr>
          <w:t xml:space="preserve"> </w:t>
        </w:r>
      </w:hyperlink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 w:val="22"/>
        </w:rPr>
        <w:t>(An Tionscnamh um Sheirbhís Ardchaighdeáin do Chustaiméirí , An Roinn Caiteachais Phoiblí agus Athchóirithe) atá an tseirbhís seo agus tá teacht orthu in Aguisín A.</w:t>
      </w:r>
    </w:p>
    <w:p>
      <w:pPr>
        <w:pStyle w:val="BodyText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Leagtar amach inár gCairt Chustaiméirí, atá fáil uirthi i gCuid 1 den doiciméad seo, an tslí a gcomhlíonfaimid na gealltanais atá tugtha againn maidir le seirbhís ardchaighdeáin a chur ar fáil. Inár bPlean Gníomhaíochtaí Custaiméirí, ainmnítear na bealaí a dhéanfaimid monatóireacht ar fheidhmíocht BIÉ. Ainmnítear ann freisin na bearta a chuirfimid ar fáil chun dul i ngleic le fadhbanna ar bith a bhaineann le custaiméirí  a gceapann nach gcaitear leo mar atá sna gealltanais a leagtar amach i gCuid 1. Tá teacht ar an bPlean sin i gCuid 2 den doiciméad se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color w:val="333399"/>
          <w:szCs w:val="28"/>
        </w:rPr>
      </w:pPr>
      <w:r>
        <w:rPr>
          <w:b/>
          <w:color w:val="333399"/>
          <w:szCs w:val="28"/>
        </w:rPr>
      </w:r>
    </w:p>
    <w:p>
      <w:pPr>
        <w:pStyle w:val="Normal"/>
        <w:rPr>
          <w:b/>
          <w:b/>
          <w:color w:val="333399"/>
          <w:szCs w:val="28"/>
        </w:rPr>
      </w:pPr>
      <w:r>
        <w:rPr>
          <w:b/>
          <w:color w:val="333399"/>
          <w:szCs w:val="28"/>
        </w:rPr>
      </w:r>
    </w:p>
    <w:p>
      <w:pPr>
        <w:pStyle w:val="Normal"/>
        <w:jc w:val="center"/>
        <w:rPr>
          <w:b/>
          <w:b/>
          <w:color w:val="333399"/>
          <w:sz w:val="36"/>
          <w:szCs w:val="28"/>
        </w:rPr>
      </w:pPr>
      <w:r>
        <w:rPr>
          <w:b/>
          <w:color w:val="333399"/>
          <w:sz w:val="36"/>
        </w:rPr>
        <w:t>Cuid 1</w:t>
      </w:r>
    </w:p>
    <w:p>
      <w:pPr>
        <w:pStyle w:val="Normal"/>
        <w:jc w:val="center"/>
        <w:rPr>
          <w:b/>
          <w:b/>
          <w:color w:val="333399"/>
          <w:sz w:val="36"/>
          <w:szCs w:val="28"/>
        </w:rPr>
      </w:pPr>
      <w:r>
        <w:rPr>
          <w:b/>
          <w:color w:val="333399"/>
          <w:sz w:val="36"/>
        </w:rPr>
        <w:t>An Chairt Chustaiméirí</w:t>
      </w:r>
    </w:p>
    <w:p>
      <w:pPr>
        <w:pStyle w:val="Normal"/>
        <w:spacing w:lineRule="auto" w:line="240" w:before="0" w:after="0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BodyText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 xml:space="preserve">Tá BIÉ tiomanta do sheirbhís phroifisiúnta, éifeachtúil agus chúirtéiseach a chur ar fáil dár gcustaiméirí ar fad. Chuige sin, tugaimid na gealltanais seo a leanas: </w:t>
      </w:r>
    </w:p>
    <w:p>
      <w:pPr>
        <w:pStyle w:val="Normal"/>
        <w:spacing w:lineRule="auto" w:line="24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StrongEmphasis"/>
          <w:color w:val="333399"/>
        </w:rPr>
      </w:pPr>
      <w:r>
        <w:rPr>
          <w:rStyle w:val="StrongEmphasis"/>
          <w:color w:val="333399"/>
        </w:rPr>
        <w:t>Conas Teagmháil a dhéanamh le BIÉ</w:t>
      </w:r>
    </w:p>
    <w:p>
      <w:pPr>
        <w:pStyle w:val="BodyText3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In ár bhfoilseacháin agus ar ár láithreán gréasáin, beidh teacht ar na slite éagsúla ar féidir teagmháil a dhéanamh linn. Beidh an t-eolas sonrach teagmhála luaite ar ár gcomhfhreagras ar fad.</w:t>
      </w:r>
    </w:p>
    <w:p>
      <w:pPr>
        <w:pStyle w:val="Normal"/>
        <w:spacing w:lineRule="auto" w:line="240" w:before="0" w:after="0"/>
        <w:ind w:left="360" w:hanging="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Style w:val="StrongEmphasis"/>
          <w:b w:val="false"/>
          <w:b w:val="false"/>
          <w:bCs w:val="false"/>
          <w:color w:val="333399"/>
        </w:rPr>
      </w:pPr>
      <w:r>
        <w:rPr>
          <w:rStyle w:val="StrongEmphasis"/>
          <w:color w:val="333399"/>
        </w:rPr>
        <w:t>Mar a thugaimid Freagra Duit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Tabharfar freagra soiléir, tráthúil agus cruinn ar aon chomhfreagras a fhaghimid, ríomhphoist san áireamh.  Bainfear úsáid as Béarla/Gaeilge atá soiléir agus seachnófar téarmaí  agus tagarthaí teicniúla, más féidir in aon chor é.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/>
        <w:br/>
      </w:r>
      <w:r>
        <w:rPr>
          <w:rFonts w:cs="Calibri" w:ascii="Calibri" w:hAnsi="Calibri"/>
          <w:sz w:val="22"/>
        </w:rPr>
        <w:t>Tabharfar admháil go bhfuarthas an comhfreagras laistigh de 5 lá  oibre ón uair a fuarthas é. Eiseofar freagra iomlán laistigh de 20 lá oibre ón uair a fuarthas an comhfhreagras nó, áit nach féidir é seo a dhéanamh, eiseofar freagra eatramhach a thabharfaidh míniú ar an gcúis atá tuilleadh ama ag teastáil chun freagra a thabhairt, chomh maith le cathain is féidir a bheith ag súil le freagra substaintiúil.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/>
        <w:br/>
      </w:r>
      <w:r>
        <w:rPr>
          <w:rFonts w:cs="Calibri" w:ascii="Calibri" w:hAnsi="Calibri"/>
          <w:sz w:val="22"/>
        </w:rPr>
        <w:t>Má bhaineann comhfhreagras áirithe le hábhar nach dtiteann taobh istigh de théarmaí tagartha BIÉ, cuirfimid é sin in iúl go pras duit agus, más féidir, cuirfimid ar an eolas tú faoin gcomhlacht/faoi na comhlachtaí  iomchuí chuig ar cheart duit do chomhfhreagras a sheoladh.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Cuirfimid córas uathródúcháin ar fáil ar lasc-chlár BIÉ chun gur féidir linn glaonna teileafóin ár gcustaiméirí a threorú chuig an rannóg chuí ar bhealach atá chomh solúbtha áisiúil agus is féidir. Nó, más maith le custaiméir labhairt le hoibreoir, gheobhfar freagra pras ó bhall foirne atá cuirtéiseach agus  cabhrach. Déanfar glaoiteoirí a threorú chuig an mball ceart foirne nó chuig an Rannóg cheart, agus cuirfidh gach ball foirne iad féin in aithne agus an teileafón á fhreagairt acu. Má tharlaíonn sé go bhfuil gá le glaoiteoir a aistriú chuig duine nó chuig rannóg éigin eile, cuirfear an chúis a bhaineann leis an aistriú sin, chomh maith le hainm an duine nó ainm na Rannóige nua, in iúl don ghlaoiteoir.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Déanfar teachtaireachtaí glórphoist agus uathfhreagraí ríomhphoist a uasdátú mar is cuí chun infhaighteacht foirne a chur in iúl.</w:t>
      </w:r>
    </w:p>
    <w:p>
      <w:pPr>
        <w:pStyle w:val="TextBodyIndent"/>
        <w:rPr>
          <w:rStyle w:val="StrongEmphasis"/>
          <w:rFonts w:ascii="Calibri" w:hAnsi="Calibri" w:cs="Calibri"/>
          <w:color w:val="333399"/>
          <w:sz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0"/>
          <w:szCs w:val="22"/>
        </w:rPr>
      </w:pPr>
      <w:r>
        <w:rPr>
          <w:rStyle w:val="StrongEmphasis"/>
          <w:rFonts w:cs="Calibri" w:ascii="Calibri" w:hAnsi="Calibri"/>
          <w:color w:val="333399"/>
          <w:sz w:val="22"/>
        </w:rPr>
        <w:t>Cosaint Sonraí</w:t>
      </w:r>
    </w:p>
    <w:p>
      <w:pPr>
        <w:pStyle w:val="TextBodyInden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á sé mar chuid de pholasaí BIÉ na hAchtanna um Chosaint Sonraí a chomhlíonadh agus déanfar cinnte go dtugtar aird iomlán ar fhorálacha na reachtaíochta sin agus an comhfhreagras ar fad a fhaighimid á phróiseáil  agus á fhreagairt.</w:t>
      </w:r>
    </w:p>
    <w:p>
      <w:pPr>
        <w:pStyle w:val="TextBodyInden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Inden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Inden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Indent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Style w:val="StrongEmphasis"/>
          <w:rFonts w:ascii="Calibri" w:hAnsi="Calibri" w:cs="Calibri"/>
          <w:bCs/>
          <w:iCs/>
          <w:sz w:val="22"/>
          <w:szCs w:val="22"/>
        </w:rPr>
      </w:pPr>
      <w:r>
        <w:rPr>
          <w:rFonts w:cs="Calibri"/>
          <w:bCs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Style w:val="StrongEmphasis"/>
          <w:color w:val="333399"/>
        </w:rPr>
      </w:pPr>
      <w:r>
        <w:rPr>
          <w:rStyle w:val="StrongEmphasis"/>
          <w:color w:val="333399"/>
        </w:rPr>
        <w:t>Cuairteoirí chuig Oifigí BIÉ</w:t>
      </w:r>
    </w:p>
    <w:p>
      <w:pPr>
        <w:pStyle w:val="Normal"/>
        <w:spacing w:lineRule="auto" w:line="240" w:before="0" w:after="0"/>
        <w:ind w:left="360" w:hanging="0"/>
        <w:jc w:val="both"/>
        <w:rPr>
          <w:rStyle w:val="StrongEmphasis"/>
          <w:color w:val="333399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>
          <w:color w:val="000000"/>
        </w:rPr>
      </w:pPr>
      <w:r>
        <w:rPr/>
        <w:t>Déanfar cinnte go gcaitear go cúirtéiseach measúil le cuairteoir ar bith a thagann chuig oifigí BIÉ.</w:t>
      </w:r>
    </w:p>
    <w:p>
      <w:pPr>
        <w:pStyle w:val="Normal"/>
        <w:spacing w:lineRule="auto" w:line="240"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color w:val="000000"/>
        </w:rPr>
      </w:pPr>
      <w:r>
        <w:rPr>
          <w:color w:val="000000"/>
        </w:rPr>
        <w:t>Cinnteofar freisin go gcomhlíonann ár saoráidí fáiltithe agus cruinnithe na caighdeáin chuí Sláinte &amp; Sábháilteachta; go ndéantar iad a chothabháil go hardchaighdeán; agus gur féidir lenár gcustaiméirí ar fad rochtain iomlán a fháil orthu.</w:t>
      </w:r>
    </w:p>
    <w:p>
      <w:pPr>
        <w:pStyle w:val="Normal"/>
        <w:spacing w:lineRule="auto" w:line="240"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Style w:val="StrongEmphasis"/>
          <w:color w:val="333399"/>
        </w:rPr>
      </w:pPr>
      <w:r>
        <w:rPr>
          <w:rStyle w:val="StrongEmphasis"/>
          <w:color w:val="333399"/>
        </w:rPr>
        <w:t>An Ghaeilge</w:t>
      </w:r>
    </w:p>
    <w:p>
      <w:pPr>
        <w:pStyle w:val="BodyTextIndent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Táimid tiomanta dár ndualgais faoi Acht na dTeangacha Oifigiúla 2003 a chomhlíonadh agus, i gcás custaiméara ar bith a dteastaíonn uathu a gcuid gnó a dhéanamh linn trí Ghaeilge, déanaimid ár ndícheall a chinntiú  gur féidir leo  é sin a dhéanamh. Cuirfear ár bhfoilseacháin ar fáil i nGaeilge agus i mBéarla, de réir mar is cuí.</w:t>
      </w:r>
    </w:p>
    <w:p>
      <w:pPr>
        <w:pStyle w:val="BodyTextIndent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Style w:val="StrongEmphasis"/>
          <w:color w:val="333399"/>
        </w:rPr>
      </w:pPr>
      <w:r>
        <w:rPr>
          <w:rStyle w:val="StrongEmphasis"/>
          <w:color w:val="333399"/>
        </w:rPr>
        <w:t>Éagsúlacht agus Comhionannas</w:t>
      </w:r>
    </w:p>
    <w:p>
      <w:pPr>
        <w:pStyle w:val="BodyTextIndent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Léireoimid meas ar na prionsabail um chomhionannais agus ar éagsúlacht ár gcustaiméirí sna seirbhísí ar fad a chuirimid ar fáil.</w:t>
      </w:r>
    </w:p>
    <w:p>
      <w:pPr>
        <w:pStyle w:val="Normal"/>
        <w:spacing w:lineRule="auto" w:line="240" w:before="0" w:after="0"/>
        <w:ind w:left="360" w:hanging="0"/>
        <w:rPr>
          <w:rStyle w:val="StrongEmphasis"/>
          <w:color w:val="333399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Style w:val="StrongEmphasis"/>
          <w:color w:val="333399"/>
        </w:rPr>
      </w:pPr>
      <w:r>
        <w:rPr>
          <w:rStyle w:val="StrongEmphasis"/>
          <w:color w:val="333399"/>
        </w:rPr>
        <w:t>Láithreán Gréasáin agus Foilseacháin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Soláthróimid, agus déanfaimid cothabháil ar, ár láithreáin ghréasáin chun a chinntiú go bhfuil sé éasca teacht orthu; go bhfuil siad suas chun dáta; agus go bhfuil siad faisnéiseach.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Déanfaimid cinnte go mbeidh ár gcuid foilseachán soiléir, go bhfreastalaíonn siad ar riachtanais na n-úsáideoirí agus go mbíonn siad ar fáil ar ár láithreáin ghréasáin.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Style w:val="StrongEmphasis"/>
          <w:color w:val="333399"/>
        </w:rPr>
      </w:pPr>
      <w:r>
        <w:rPr>
          <w:rStyle w:val="StrongEmphasis"/>
          <w:color w:val="333399"/>
        </w:rPr>
        <w:t>Soláthar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Maidir lenár ngníomhaíochtaí soláthair, comhlíonfar na rudaí seo a leanas a bhaineann le hábhar: reachtaíocht iomchuí náisiúnta agus AE; rialúcháin ghaolmhara; treoirlínte na Roinne; ciorcláin; agus cóid chleachtais.</w:t>
      </w:r>
    </w:p>
    <w:p>
      <w:pPr>
        <w:pStyle w:val="Normal"/>
        <w:ind w:left="360" w:hanging="0"/>
        <w:rPr/>
      </w:pPr>
      <w:r>
        <w:rPr/>
        <w:t>Comhlíonfar ár n-oibleagáidí reachtúla faoin reachtaíocht um Íoc Pras Cuntas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Style w:val="StrongEmphasis"/>
          <w:color w:val="333399"/>
        </w:rPr>
      </w:pPr>
      <w:r>
        <w:rPr>
          <w:rStyle w:val="StrongEmphasis"/>
          <w:color w:val="333399"/>
        </w:rPr>
        <w:t>Custaiméirí faoi Mhíchumais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 xml:space="preserve">Déanfar gach iarracht a chinntiú go mbíonn rochtain ag daoine faoi mhíchumais ar gach cuid </w:t>
      </w:r>
      <w:r>
        <w:rPr>
          <w:rFonts w:cs="Calibri" w:ascii="Calibri" w:hAnsi="Calibri"/>
          <w:sz w:val="22"/>
          <w:lang w:val="en-IE"/>
        </w:rPr>
        <w:t>d</w:t>
      </w:r>
      <w:r>
        <w:rPr>
          <w:rFonts w:cs="Calibri" w:ascii="Calibri" w:hAnsi="Calibri"/>
          <w:sz w:val="22"/>
        </w:rPr>
        <w:t>ár bhfoirgnimh agus go mbíonn teacht acu ar ár seirbhísí ar fad.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Ar ár láithreán gréasáin, cuirfear ar fáil sonraí teagmhála an Oifigigh Rochtana do Dhaoine faoi Mhíchumas agus an Oifigigh Fiosrúchán.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Style w:val="StrongEmphasis"/>
          <w:color w:val="333399"/>
        </w:rPr>
      </w:pPr>
      <w:r>
        <w:rPr>
          <w:rStyle w:val="StrongEmphasis"/>
          <w:color w:val="333399"/>
        </w:rPr>
        <w:t>An Nós Imeachta um Ghearáin ó Chustaiméirí</w:t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>Cuirfimid i bhfeidhm agus coimeádfaimid ar bun nós imeachta um ghearáin ó chustaiméirí chun go ndéanfaí fiosrú mion, cóir agus éifeachtúil ar ghearán ar bith ó chustaiméirí maidir le caighdeán na seirbhíse a fuarthas agus iad i mbun plé linn. Cuirfear sonraí an nóis imeachta seo ar fáil ar ár láithreán gréasáin.</w:t>
      </w:r>
    </w:p>
    <w:p>
      <w:pPr>
        <w:pStyle w:val="Normal"/>
        <w:rPr>
          <w:b/>
          <w:b/>
          <w:bCs/>
          <w:color w:val="333399"/>
          <w:sz w:val="24"/>
        </w:rPr>
      </w:pPr>
      <w:r>
        <w:rPr>
          <w:b/>
          <w:color w:val="333399"/>
          <w:sz w:val="24"/>
        </w:rPr>
        <w:t>Achoimre</w:t>
      </w:r>
    </w:p>
    <w:p>
      <w:pPr>
        <w:pStyle w:val="Normal"/>
        <w:jc w:val="both"/>
        <w:rPr/>
      </w:pPr>
      <w:r>
        <w:rPr/>
        <w:t>Rinneadh an Chairt seo a fhorbairt agus é mar aidhm aici seirbhís a bhíonn ar ardchaighdeán a chur ar fáil dár gcustaiméirí, seirbhís a chuireann foireann BIÉ ar fáil ar bhealach tuisceanach, cúirtéiseach measúil. Ar a shon sin, glactar leis go gcaitear go cúirtéiseach measúil le baill foirne BIÉ.</w:t>
      </w:r>
      <w:r>
        <w:br w:type="page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333399"/>
          <w:sz w:val="36"/>
          <w:szCs w:val="28"/>
        </w:rPr>
      </w:pPr>
      <w:r>
        <w:rPr>
          <w:b/>
          <w:color w:val="333399"/>
          <w:sz w:val="36"/>
        </w:rPr>
        <w:t>Cuid 2</w:t>
      </w:r>
    </w:p>
    <w:p>
      <w:pPr>
        <w:pStyle w:val="Normal"/>
        <w:jc w:val="center"/>
        <w:rPr>
          <w:b/>
          <w:b/>
          <w:color w:val="333399"/>
          <w:sz w:val="36"/>
          <w:szCs w:val="28"/>
        </w:rPr>
      </w:pPr>
      <w:r>
        <w:rPr>
          <w:b/>
          <w:color w:val="333399"/>
          <w:sz w:val="36"/>
        </w:rPr>
        <w:t>An Plean Gníomhaíochtaí Custaiméirí</w:t>
      </w:r>
    </w:p>
    <w:p>
      <w:pPr>
        <w:pStyle w:val="Normal"/>
        <w:jc w:val="both"/>
        <w:rPr/>
      </w:pPr>
      <w:r>
        <w:rPr/>
        <w:t>Tá Bonneagar Iompair Éireann tiomanta do ghealltanais a Chairt Custaiméirí a chur i ngníomh. Le linn thréimhse an phlean seo, déanfaimid monatóireacht agus measúnú ar ár bhfeidhmíocht agus cuirfimid ar fáil dár gcustaiméirí bealaí iomchuí chun aiseolas a thabhairt chomh maith le nósanna imeachta chun gearáin a dhéanamh, mar a luaitear thío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Style w:val="StrongEmphasis"/>
          <w:color w:val="333399"/>
        </w:rPr>
      </w:pPr>
      <w:r>
        <w:rPr>
          <w:rStyle w:val="StrongEmphasis"/>
          <w:color w:val="333399"/>
        </w:rPr>
        <w:t>Oiliúint agus Forbairt</w:t>
      </w:r>
    </w:p>
    <w:p>
      <w:pPr>
        <w:pStyle w:val="Normal"/>
        <w:ind w:left="360" w:hanging="0"/>
        <w:jc w:val="both"/>
        <w:rPr/>
      </w:pPr>
      <w:r>
        <w:rPr/>
        <w:t>Cuirfimid an oiliúint chuí ar fáil do na baill foirne a mbíonn an méid is mó plé acu lenár gcustaiméirí seachtracha ar bhonn laethúil/rialta. Eagrófar modúlacha oiliúna, ina n-áirítear scileanna chun dea-sheirbhís a chur ar fáil do chustaiméirí chomh maith le cúrsaí Gaeilge, agus déanfar an pearsanra iomchuí a spreagadh chun freastal orth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Style w:val="StrongEmphasis"/>
          <w:color w:val="333399"/>
        </w:rPr>
      </w:pPr>
      <w:r>
        <w:rPr>
          <w:rStyle w:val="StrongEmphasis"/>
          <w:color w:val="333399"/>
        </w:rPr>
        <w:t>Monatóireacht agus Measúnú</w:t>
      </w:r>
    </w:p>
    <w:p>
      <w:pPr>
        <w:pStyle w:val="Normal"/>
        <w:ind w:left="360" w:hanging="0"/>
        <w:jc w:val="both"/>
        <w:rPr/>
      </w:pPr>
      <w:r>
        <w:rPr/>
        <w:t>Bainfaimid úsáid as córas inmheánach faisnéis bhainistíochta agus modhanna eile iomchuí chun monatóireacht agus measúnú a dhéanamh ar fheidhmíocht BIÉ. Má aithnítear deiseanna chun feabhas a chur ar ár seirbhísí, cuirfear na bearta cuí  i bhfeidhm gan mhoil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Style w:val="StrongEmphasis"/>
          <w:color w:val="333399"/>
        </w:rPr>
      </w:pPr>
      <w:r>
        <w:rPr>
          <w:rStyle w:val="StrongEmphasis"/>
          <w:color w:val="333399"/>
        </w:rPr>
        <w:t>Aiseolas ó Chustaiméirí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Is mór againn tuairimí, moltaí agus tráchtanna ár gcustaiméirí a fháil maidir le gach gné dár seirbhísí do chustaimeirí, agus is suim linn iad freisin, is cuma dearfach nó diúltach iad. Is cabhair linn an t-aiseolas sin chun na rudaí atá a ndéanamh go maith againn a aithint, chun dul i ngleic le heasnamh ar bith atá ann agus chun na heasnaimh sin a chur ina gceart. Is ar mhaithe le seirbhís fheabhsaithe a chur ar fáil dár gcustaiméirí a dhéanaimid é sin.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Ar mhaithe leo siúd a dteastaíonn uathu tuairimí, tráchtanna, etc.  a chur chugainn, cuirtear foirm le haghaidh Tráchtanna Custaiméirí ar fáil sa chuid sin dár láithreán gréasáin a mbaineann le Seirbhís do Chustaiméirí. Nó is féidir le custaiméirí a gcuid tuairimí/tráchtanna etc. a chur chugainn ach litir a sheoladh chuig: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>An Ceannasaí Gnóthaí Rialála agus Riaracháin</w:t>
      </w:r>
    </w:p>
    <w:p>
      <w:pPr>
        <w:pStyle w:val="TextBodyInden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>An Rannán Seirbhísí Corparáideacha</w:t>
      </w:r>
    </w:p>
    <w:p>
      <w:pPr>
        <w:pStyle w:val="TextBodyInden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>Bonneagar Iompair Éireann</w:t>
      </w:r>
    </w:p>
    <w:p>
      <w:pPr>
        <w:pStyle w:val="TextBodyInden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>Ionad Gnó Gheata na Páirce</w:t>
      </w:r>
    </w:p>
    <w:p>
      <w:pPr>
        <w:pStyle w:val="TextBodyInden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>Sráid Gheata na Páirce</w:t>
      </w:r>
    </w:p>
    <w:p>
      <w:pPr>
        <w:pStyle w:val="TextBodyInden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>Baile Átha Cliath 8</w:t>
      </w:r>
    </w:p>
    <w:p>
      <w:pPr>
        <w:pStyle w:val="TextBodyInden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08 DK10</w:t>
      </w:r>
    </w:p>
    <w:p>
      <w:pPr>
        <w:pStyle w:val="TextBodyInden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ind w:left="0" w:first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 xml:space="preserve">Ríomhphost: </w:t>
      </w:r>
      <w:hyperlink r:id="rId8">
        <w:r>
          <w:rPr>
            <w:rStyle w:val="InternetLink"/>
            <w:rFonts w:cs="Calibri" w:ascii="Calibri" w:hAnsi="Calibri"/>
            <w:b/>
            <w:sz w:val="22"/>
          </w:rPr>
          <w:t>customerservice@tii.ie</w:t>
        </w:r>
      </w:hyperlink>
    </w:p>
    <w:p>
      <w:pPr>
        <w:pStyle w:val="TextBodyInden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rPr>
          <w:rStyle w:val="StrongEmphasis"/>
          <w:color w:val="333399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Style w:val="StrongEmphasis"/>
          <w:color w:val="333399"/>
        </w:rPr>
      </w:pPr>
      <w:r>
        <w:rPr>
          <w:rStyle w:val="StrongEmphasis"/>
          <w:color w:val="333399"/>
        </w:rPr>
        <w:t>An Nós Imeachta um Ghearáin ó Chustaiméirí</w:t>
      </w:r>
    </w:p>
    <w:p>
      <w:pPr>
        <w:pStyle w:val="NormalWeb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 xml:space="preserve">I mBonneagar Iompair Éireann, is ann do nós imeachta do ghearáin, nós imeachta ar féidir le custaiméirí a úsáid má cheapann siad nach gcaitheadh leo ar bhealach a bhí sásúil, cúirtéiseach ná cóir agus iad i mbun plé le foireann BIÉ. </w:t>
      </w:r>
    </w:p>
    <w:p>
      <w:pPr>
        <w:pStyle w:val="NormalWeb"/>
        <w:spacing w:before="0" w:after="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Is féidir gearáin scríofa a chur chuig:</w:t>
      </w:r>
    </w:p>
    <w:p>
      <w:pPr>
        <w:pStyle w:val="NormalWeb"/>
        <w:spacing w:before="0" w:after="0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Style w:val="StrongEmphasis"/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</w:rPr>
        <w:t>An Ceannasaí Gnóthaí Rialála agus Riaracháin</w:t>
      </w:r>
    </w:p>
    <w:p>
      <w:pPr>
        <w:pStyle w:val="TextBodyInden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>An Rannán Seirbhísí Corparáideacha</w:t>
      </w:r>
    </w:p>
    <w:p>
      <w:pPr>
        <w:pStyle w:val="NormalWeb"/>
        <w:spacing w:before="0" w:after="0"/>
        <w:ind w:left="360" w:hanging="0"/>
        <w:rPr>
          <w:rStyle w:val="StrongEmphasis"/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</w:rPr>
        <w:t>Bonneagar Iompair Éireann</w:t>
      </w:r>
      <w:r>
        <w:rPr/>
        <w:br/>
      </w:r>
      <w:r>
        <w:rPr>
          <w:rStyle w:val="StrongEmphasis"/>
          <w:rFonts w:cs="Calibri" w:ascii="Calibri" w:hAnsi="Calibri"/>
          <w:sz w:val="22"/>
        </w:rPr>
        <w:t>Ionad Gnó Gheata na Páirce</w:t>
      </w:r>
    </w:p>
    <w:p>
      <w:pPr>
        <w:pStyle w:val="NormalWeb"/>
        <w:spacing w:before="0" w:after="0"/>
        <w:ind w:left="360" w:hanging="0"/>
        <w:rPr>
          <w:rStyle w:val="StrongEmphasis"/>
          <w:rFonts w:ascii="Calibri" w:hAnsi="Calibri" w:cs="Calibri"/>
          <w:sz w:val="22"/>
          <w:szCs w:val="22"/>
        </w:rPr>
      </w:pPr>
      <w:r>
        <w:rPr>
          <w:rStyle w:val="StrongEmphasis"/>
        </w:rPr>
        <w:t>Sráid Gheata na Páirce</w:t>
      </w:r>
      <w:r>
        <w:rPr/>
        <w:br/>
      </w:r>
      <w:r>
        <w:rPr>
          <w:rStyle w:val="StrongEmphasis"/>
          <w:rFonts w:cs="Calibri" w:ascii="Calibri" w:hAnsi="Calibri"/>
          <w:sz w:val="22"/>
        </w:rPr>
        <w:t>Baile Átha Cliath 8</w:t>
      </w:r>
    </w:p>
    <w:p>
      <w:pPr>
        <w:pStyle w:val="NormalWeb"/>
        <w:spacing w:before="0" w:after="0"/>
        <w:ind w:left="360" w:hanging="0"/>
        <w:rPr>
          <w:rStyle w:val="StrongEmphasis"/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</w:rPr>
        <w:t>D08 DK10</w:t>
      </w:r>
    </w:p>
    <w:p>
      <w:pPr>
        <w:pStyle w:val="NormalWeb"/>
        <w:spacing w:before="0" w:after="0"/>
        <w:ind w:left="1080" w:hanging="0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NormalWeb"/>
        <w:spacing w:before="0" w:after="0"/>
        <w:ind w:left="360" w:hanging="0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</w:rPr>
        <w:t>Nó is féidir gearáin a chur tríd an ríomhphost chuig an gCeannasaí Gnóthaí Rialála agus Riaracháin ag</w:t>
      </w:r>
      <w:r>
        <w:rPr>
          <w:rStyle w:val="StrongEmphasis"/>
          <w:rFonts w:cs="Calibri" w:ascii="Calibri" w:hAnsi="Calibri"/>
          <w:sz w:val="22"/>
        </w:rPr>
        <w:t xml:space="preserve"> </w:t>
      </w:r>
      <w:hyperlink r:id="rId9">
        <w:r>
          <w:rPr>
            <w:rStyle w:val="InternetLink"/>
            <w:rFonts w:cs="Calibri" w:ascii="Calibri" w:hAnsi="Calibri"/>
            <w:sz w:val="22"/>
          </w:rPr>
          <w:t>customerservice@tii.ie</w:t>
        </w:r>
      </w:hyperlink>
      <w:r>
        <w:rPr>
          <w:rStyle w:val="StrongEmphasis"/>
          <w:rFonts w:cs="Calibri" w:ascii="Calibri" w:hAnsi="Calibri"/>
          <w:b w:val="false"/>
          <w:sz w:val="22"/>
        </w:rPr>
        <w:t>.</w:t>
      </w:r>
    </w:p>
    <w:p>
      <w:pPr>
        <w:pStyle w:val="NormalWeb"/>
        <w:spacing w:before="0" w:after="0"/>
        <w:jc w:val="both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NormalWeb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Caithfear go cóir, go héifeachtúil agus faoi rún le gach gearán agus tabharfar freagra i ndiaidh machnaimh iomlán agus cúramach a dhéanamh maidir le cineál agus tromchúis na ngearán.</w:t>
      </w:r>
    </w:p>
    <w:p>
      <w:pPr>
        <w:pStyle w:val="NormalWeb"/>
        <w:spacing w:before="0" w:after="0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I gcás gearán a fhaigheann an Ceannasaí Rialála agus Riaracháin:</w:t>
      </w:r>
    </w:p>
    <w:p>
      <w:pPr>
        <w:pStyle w:val="NormalWeb"/>
        <w:spacing w:before="0" w:after="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 xml:space="preserve">Tabharfar admháil sríofa orthu laistigh de 5 la oibre. Beidh ainm agus uimhir theileafóin an duine atá ag déileáil leis an bhfadhb luaite ar an litir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 xml:space="preserve">Eiseofar freagra laistigh de 20 lá oibre (mura féidir é seo a dhéanamh, eiseofar freagra eatramhach laistigh den 20 lá oibre sin a thabharfaidh míniú staid reatha an fhadhb)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Úsáidfear teanga shoiléir sa fhreagra.</w:t>
      </w:r>
    </w:p>
    <w:p>
      <w:pPr>
        <w:pStyle w:val="TextBody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rStyle w:val="StrongEmphasis"/>
          <w:color w:val="333399"/>
        </w:rPr>
        <w:t>Oifig an Ombudsman</w:t>
      </w:r>
    </w:p>
    <w:p>
      <w:pPr>
        <w:pStyle w:val="NormalWeb"/>
        <w:spacing w:before="0" w:after="0"/>
        <w:ind w:left="360" w:hanging="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</w:rPr>
        <w:t xml:space="preserve">I gcás custaiméara atá den tuairim go gcaitear go neamhchóir leis/léi nó nach bhfuil sásta le cinneadh BIÉ maidir lena ghearán/gearán, is féidir leo dul i dteagmháil le hOifig an Ombudsman. De réir an dlí, is féidir leis an Ombudsman gearáin a bhaineann le ceann ar bith de ghníomhaíochtaí riaracháin nó nósanna imeachta BIÉ a fhiosrú, chomh maith le moill nó easpa gníomhaíochta i leith plé ar bith a mbíonn agat linn. </w:t>
      </w:r>
    </w:p>
    <w:p>
      <w:pPr>
        <w:pStyle w:val="NormalWeb"/>
        <w:spacing w:before="0" w:after="0"/>
        <w:ind w:left="720" w:hanging="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ind w:left="360" w:hanging="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</w:rPr>
        <w:t>Cuireann an tOmbudsman seirbhís réitigh díospóidí  ar fáil atá saor in aisce, neamhchlaonta agus neamhspleách. Is féidir teagmháil a dhéanamh leis an Ombudsman mar seo a leanas:</w:t>
      </w:r>
    </w:p>
    <w:p>
      <w:pPr>
        <w:pStyle w:val="NormalWeb"/>
        <w:spacing w:before="0" w:after="0"/>
        <w:ind w:left="720" w:hanging="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ind w:left="360" w:hanging="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</w:rPr>
        <w:t>Oifig an Ombudsman, 18 Sráid Líosain Íochtarach, Baile Átha Cliath 2, D02 HE97.</w:t>
      </w:r>
    </w:p>
    <w:p>
      <w:pPr>
        <w:pStyle w:val="NormalWeb"/>
        <w:spacing w:before="0" w:after="0"/>
        <w:ind w:left="720" w:hanging="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ind w:left="360" w:hanging="0"/>
        <w:rPr>
          <w:rFonts w:ascii="Calibri" w:hAnsi="Calibri" w:cs="Helvetica"/>
          <w:i/>
          <w:i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</w:rPr>
        <w:t>Íosghlao:</w:t>
      </w:r>
      <w:r>
        <w:rPr>
          <w:rFonts w:cs="Calibri" w:ascii="Calibri" w:hAnsi="Calibri"/>
          <w:color w:val="000000"/>
          <w:sz w:val="22"/>
        </w:rPr>
        <w:t xml:space="preserve"> 1890 22 30 30 </w:t>
      </w:r>
      <w:r>
        <w:rPr>
          <w:rStyle w:val="StrongEmphasis"/>
          <w:rFonts w:cs="Calibri" w:ascii="Calibri" w:hAnsi="Calibri"/>
          <w:color w:val="000000"/>
          <w:sz w:val="22"/>
        </w:rPr>
        <w:t>Tel:</w:t>
      </w:r>
      <w:r>
        <w:rPr>
          <w:rFonts w:cs="Calibri" w:ascii="Calibri" w:hAnsi="Calibri"/>
          <w:color w:val="000000"/>
          <w:sz w:val="22"/>
        </w:rPr>
        <w:t xml:space="preserve"> +353 (0)1 639 5600 </w:t>
      </w:r>
      <w:r>
        <w:rPr>
          <w:rStyle w:val="StrongEmphasis"/>
          <w:rFonts w:cs="Calibri" w:ascii="Calibri" w:hAnsi="Calibri"/>
          <w:color w:val="000000"/>
          <w:sz w:val="22"/>
        </w:rPr>
        <w:t>Fax:</w:t>
      </w:r>
      <w:r>
        <w:rPr>
          <w:rFonts w:cs="Calibri" w:ascii="Calibri" w:hAnsi="Calibri"/>
          <w:color w:val="000000"/>
          <w:sz w:val="22"/>
        </w:rPr>
        <w:t xml:space="preserve"> +353 (0)1 639 5674.</w:t>
      </w:r>
      <w:r>
        <w:rPr/>
        <w:br/>
      </w:r>
      <w:r>
        <w:rPr>
          <w:rFonts w:cs="Calibri" w:ascii="Calibri" w:hAnsi="Calibri"/>
          <w:i/>
          <w:color w:val="000000"/>
          <w:sz w:val="22"/>
        </w:rPr>
        <w:t>(Tabhair do d</w:t>
      </w:r>
      <w:r>
        <w:rPr>
          <w:rFonts w:cs="Calibri" w:ascii="Calibri" w:hAnsi="Calibri"/>
          <w:i/>
          <w:color w:val="000000"/>
          <w:sz w:val="22"/>
          <w:lang w:val="en-IE"/>
        </w:rPr>
        <w:t>’</w:t>
      </w:r>
      <w:r>
        <w:rPr>
          <w:rFonts w:cs="Calibri" w:ascii="Calibri" w:hAnsi="Calibri"/>
          <w:i/>
          <w:color w:val="000000"/>
          <w:sz w:val="22"/>
        </w:rPr>
        <w:t>aire gur féidir éagsúlacht a bheith ann ó thaobh na dtáillí  a ghearrann soláthróirí difriúla seirbhísí le haghaidh uimhreacha 1890 (Íosghlao) a úsáid).</w:t>
      </w:r>
    </w:p>
    <w:p>
      <w:pPr>
        <w:pStyle w:val="NormalWeb"/>
        <w:spacing w:before="0" w:after="0"/>
        <w:ind w:left="720" w:hanging="0"/>
        <w:rPr>
          <w:rFonts w:ascii="Calibri" w:hAnsi="Calibri" w:cs="Helvetica"/>
          <w:i/>
          <w:i/>
          <w:color w:val="000000"/>
          <w:sz w:val="22"/>
          <w:szCs w:val="22"/>
        </w:rPr>
      </w:pPr>
      <w:r>
        <w:rPr>
          <w:rFonts w:cs="Helvetica" w:ascii="Calibri" w:hAnsi="Calibri"/>
          <w:i/>
          <w:color w:val="000000"/>
          <w:sz w:val="22"/>
          <w:szCs w:val="22"/>
        </w:rPr>
      </w:r>
    </w:p>
    <w:p>
      <w:pPr>
        <w:pStyle w:val="NormalWeb"/>
        <w:spacing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</w:rPr>
        <w:t xml:space="preserve">Ríomhphost: </w:t>
      </w:r>
      <w:hyperlink r:id="rId10" w:tgtFrame="_self">
        <w:r>
          <w:rPr>
            <w:rStyle w:val="InternetLink"/>
            <w:rFonts w:cs="Calibri" w:ascii="Calibri" w:hAnsi="Calibri"/>
            <w:color w:val="000000"/>
            <w:sz w:val="22"/>
          </w:rPr>
          <w:t>ombudsman@ombudsman.gov.ie</w:t>
        </w:r>
      </w:hyperlink>
    </w:p>
    <w:p>
      <w:pPr>
        <w:pStyle w:val="NormalWeb"/>
        <w:spacing w:before="0" w:after="0"/>
        <w:ind w:left="360" w:hanging="0"/>
        <w:rPr>
          <w:rFonts w:ascii="Calibri" w:hAnsi="Calibri" w:cs="Helvetica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</w:rPr>
        <w:t xml:space="preserve">Láithreán Gréasáin </w:t>
      </w:r>
      <w:hyperlink r:id="rId11" w:tgtFrame="_self">
        <w:r>
          <w:rPr>
            <w:rStyle w:val="InternetLink"/>
            <w:rFonts w:cs="Calibri" w:ascii="Calibri" w:hAnsi="Calibri"/>
            <w:color w:val="000000"/>
            <w:sz w:val="22"/>
          </w:rPr>
          <w:t>http://www.ombudsman.gov.ie/en/</w:t>
        </w:r>
      </w:hyperlink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80" w:right="1080" w:gutter="0" w:header="708" w:top="1440" w:footer="708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Helvetica"/>
          <w:b/>
          <w:b/>
          <w:color w:val="000000"/>
          <w:sz w:val="26"/>
          <w:szCs w:val="22"/>
        </w:rPr>
      </w:pPr>
      <w:r>
        <w:rPr>
          <w:rFonts w:cs="Helvetica"/>
          <w:b/>
          <w:color w:val="000000"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AGUISÍN 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jc w:val="center"/>
        <w:outlineLvl w:val="1"/>
        <w:rPr>
          <w:rFonts w:eastAsia="Times New Roman"/>
          <w:color w:val="042366"/>
          <w:kern w:val="2"/>
          <w:sz w:val="35"/>
          <w:szCs w:val="35"/>
        </w:rPr>
      </w:pPr>
      <w:r>
        <w:rPr>
          <w:color w:val="042366"/>
          <w:kern w:val="2"/>
          <w:sz w:val="35"/>
        </w:rPr>
        <w:t>An 12 Phrionsabal um Sheirbhís Ardchaighdeáin do Chustaiméirí</w:t>
      </w:r>
      <w:r>
        <w:rPr>
          <w:rFonts w:eastAsia="Times New Roman"/>
          <w:color w:val="042366"/>
          <w:kern w:val="2"/>
          <w:sz w:val="35"/>
          <w:szCs w:val="35"/>
        </w:rPr>
        <w:t xml:space="preserve">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ind w:left="1440" w:hanging="0"/>
        <w:outlineLvl w:val="1"/>
        <w:rPr>
          <w:color w:val="244061"/>
        </w:rPr>
      </w:pPr>
      <w:r>
        <w:rPr>
          <w:color w:val="244061"/>
        </w:rPr>
        <w:t>(An Tionscnamh do Sheirbhís Ardchaighdeáin do Chustaiméirí , An Roinn Caiteachais                 Phoiblí agus Athchóirithe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color w:val="000000"/>
        </w:rPr>
        <w:t>Ina bplé ar fad le custaiméirí, déanfaidh Fostaithe sa tSeirbhís Phoiblí cinnte go gcuirtear seirbhísí ar fáil atá de réir na 12 Phrionsabal um Sheirbhís Ardchaighdeáin do Chustaiméirí.</w:t>
      </w:r>
    </w:p>
    <w:p>
      <w:pPr>
        <w:pStyle w:val="Normal"/>
        <w:shd w:fill="FFFFFF" w:val="clear"/>
        <w:spacing w:lineRule="atLeast" w:line="336" w:before="0" w:after="0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b/>
          <w:color w:val="000000"/>
        </w:rPr>
        <w:t>1.   Caighdeáin Chailíocht na Seirbhíse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color w:val="000000"/>
        </w:rPr>
        <w:t xml:space="preserve">Ráiteas a fhoilsiú ina ndéantar breac-chuntas ar chineál agus ar cháilíocht na seirbhíse lena bhféadfadh custaiméirí a bheith ag súil, agus an ráiteas sin a thaispeáint go suntasach ag pointe an tseachadta seirbhíse. 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b/>
          <w:color w:val="000000"/>
        </w:rPr>
        <w:t>2.   Comhionannas/Éagsúlacht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color w:val="000000"/>
        </w:rPr>
        <w:t>Na cearta um chóir chomhionann, arna mbunú le reachtaíocht um chomhionannas, a chinntiú agus freastal a dhéanamh ar éagsúlacht ionas go gcuirtear le comhionannas na ngrúpaí atá cumhdaithe faoin reachtaíocht um chomhionannas (maidir leis na forais seo a leanas: inscne; stádas pósta; stádas clainne; gnéaschlaonadh; creideamh; aois; míchumas; cine; agus ballraíocht den Lucht Taistil).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color w:val="000000"/>
        </w:rPr>
        <w:t>Maidir le rochtain ar sheirbhísí do dhaoine atá ag maireachtáil faoi bhochtaineacht agus faoi eisiamh sóisialta, chomh maith leo siúd a bhfuil bacainní geografacha os a gcomhair maidir le seirbhísí,</w:t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color w:val="000000"/>
        </w:rPr>
        <w:t xml:space="preserve">oibreoimid chun na bacainní sin a shainaithint agus chun fáil réidh leo ar fad. 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b/>
          <w:color w:val="000000"/>
        </w:rPr>
        <w:t>3.  Rochtain Fhisiciúil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color w:val="000000"/>
        </w:rPr>
        <w:t>Oifigí poiblí atá glan agus inrochtana a chur ar fáil ina gcinnteofar príobháideachas; ina gcloífear le caighdeáin um cheird agus um shábháilteacht; agus, mar chuid de sin, ina ndéantar rochtain a éascú do dhaoine faoi mhíchumais.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b/>
          <w:color w:val="000000"/>
        </w:rPr>
        <w:t>4.   Faisnéis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color w:val="000000"/>
        </w:rPr>
        <w:t xml:space="preserve">Cur chuige réamhghníomhach a ghlacadh maidir le faisnéis a chur ar fáil atá soiléir, tráthúil agus beacht; a bhíonn ar fáil ag gach pointe teagmhála, agus a fhreastalaíonn ar riachtanais na ndaoine a bhfuil riachtanais ar leith acu.  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color w:val="000000"/>
        </w:rPr>
        <w:t xml:space="preserve">Déanfar a chinntiú go mbainfear leas iomlán as acmhainneacht na Teicneolaíochta Faisnéise agus go gcloífaidh an fhaisnéis atá ar fáil ar láithreáin ghréasáin na seirbhíse poiblí leis na treoirlínte ar fhoilsiú gréasáin. 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color w:val="000000"/>
        </w:rPr>
        <w:t>Leanfar ar aghaidh leis an bhfeachtas chun rialacha, rialacháin, foirmeacha, bileoga eolais agus nósanna imeachta a shimpliú.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b/>
          <w:color w:val="000000"/>
        </w:rPr>
        <w:t>5.   Tráthúlacht agus Cúirtéis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color w:val="000000"/>
        </w:rPr>
        <w:t xml:space="preserve">Seirbhísí ardchaighdeáin a chur i ngníomh ar bhealach atá cúirtéiseach, íogair agus chomh tapa agus is féidir, rud a chothóidh cúinsí chóimheasa idir an soláthróir agus an custaiméir. 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color w:val="000000"/>
        </w:rPr>
        <w:t>Ainmneacha teagmhála a thabhairt i ngach cumarsáid chun éascaíocht na n-idirbhearta leanúnacha a chinntiú.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b/>
          <w:color w:val="000000"/>
        </w:rPr>
        <w:t>6.   Gearáin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color w:val="000000"/>
        </w:rPr>
        <w:t>Córas atá dea-phoiblithe, inrochtana, trédhearcach agus éasca le húsáid a choinneáil ar bun chun déileáil le gearáin faoi cháilíocht na seirbhíse a bhíonn ar fáil.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b/>
          <w:color w:val="000000"/>
        </w:rPr>
        <w:t>7.   Achomhairc: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color w:val="000000"/>
        </w:rPr>
        <w:t>Ar an mbealach céanna, coinneáiltear ar bun córas atá curtha ar bhonn foirmiúil, atá dea-phoiblithe, inrochtana, trédhearcach agus éasca le húsáid maidir le córas achomhairc/athbhreithnithe do chustaiméirí nach bhfuil sásta le cinntí a bhaineann le seirbhísí.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b/>
          <w:color w:val="000000"/>
        </w:rPr>
        <w:t>8.   Comharliúcháin agus Measúnacht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color w:val="000000"/>
        </w:rPr>
        <w:t>Cur chuige struchtúrtha a chur ar fáil i leith chothú an chomhairliúcháin lánbhrí leis an gcustaiméir, chomh maith le rannpháirtíocht an chustaiméara a chinntiú, maidir le seirbhísí a fhorbairt, a chur ar fáil agus a athbhreithniú. Déanfar a chinntiú freisin go ndéanfar measúnú lánbhrí ar sheachadadh seirbhíse.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b/>
          <w:color w:val="000000"/>
        </w:rPr>
        <w:t>9.   Rogha</w:t>
      </w:r>
    </w:p>
    <w:p>
      <w:pPr>
        <w:pStyle w:val="Normal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Rogha a chur ar fáil, más féidir, i seachadadh seirbhíse lena n-áirítear modhanna íocaíochta, suíomh na bpointí teagmhála, uaireanta oscailte agus amanna seachadta.   Leas a bhaint as na teicneolaíochtaí atá ar fáil, chomh maith leis na cinn atá ag teacht, chun  an rochtain agus an rogha is mó agus is féidir a chinntiú, chomh maith le cáilíocht an tseachadta a chinntiú freisin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b/>
          <w:color w:val="000000"/>
        </w:rPr>
        <w:t>10.  Comhionannas na dTeangacha Oifigiúla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color w:val="000000"/>
        </w:rPr>
        <w:t>Seirbhísí ardchaighdeáin a chur ar fáil trí Ghaeilge agus/nó go dátheangach agus é a chur in iúl do chustaiméirí gurb é a gceart féin é rogha a dhéanamh maidir le cibé ceann de na teangacha oifigiúla trínar mhaith leo a gcuid gnó a dhéanamh.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b/>
          <w:color w:val="000000"/>
        </w:rPr>
        <w:t>11.  Comhordú Níos Fearr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color w:val="000000"/>
        </w:rPr>
        <w:t xml:space="preserve">Cur chuige níos comhordaithe agus níos comhtháite a chothú maidir le seachadadh seirbhísí poiblí. 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b/>
          <w:color w:val="000000"/>
        </w:rPr>
        <w:t>12.  Custaiméirí Inmheánacha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eastAsia="Times New Roman" w:cs="Arial"/>
          <w:color w:val="000000"/>
        </w:rPr>
      </w:pPr>
      <w:r>
        <w:rPr>
          <w:color w:val="000000"/>
        </w:rPr>
        <w:t xml:space="preserve">A chinntiú go n-aithnítear an fhoireann mar chustaiméirí inmheánacha, agus go dtabharfar an tacaíocht chuí dóibh chomh maith le dul i gcomhairle leo mar is ceart maidir le ceisteanna a bhaineann le seachadadh seirbhíse. </w:t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080" w:right="1080" w:gutter="0" w:header="708" w:top="1440" w:footer="708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09270</wp:posOffset>
            </wp:positionH>
            <wp:positionV relativeFrom="paragraph">
              <wp:posOffset>-790575</wp:posOffset>
            </wp:positionV>
            <wp:extent cx="7524750" cy="10642600"/>
            <wp:effectExtent l="0" t="0" r="0" b="0"/>
            <wp:wrapNone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1064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firstLine="7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45" w:leader="none"/>
        <w:tab w:val="left" w:pos="2483" w:leader="none"/>
        <w:tab w:val="left" w:pos="6008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45" w:leader="none"/>
        <w:tab w:val="left" w:pos="2483" w:leader="none"/>
        <w:tab w:val="left" w:pos="600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5" name="WordPictureWatermark1034767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034767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365F91"/>
      </w:rPr>
    </w:pPr>
    <w:r>
      <w:rPr>
        <w:color w:val="365F91"/>
      </w:rPr>
      <w:t>Cairt Chustaiméirí agus Plean Gníomhaíochtaí BIÉ 2016 - 2019</w:t>
    </w:r>
  </w:p>
  <w:p>
    <w:pPr>
      <w:pStyle w:val="Header"/>
      <w:rPr>
        <w:color w:val="365F91"/>
      </w:rPr>
    </w:pPr>
    <w:r>
      <w:rPr>
        <w:color w:val="365F91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6" name="WordPictureWatermark1034767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034767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365F91"/>
      </w:rPr>
    </w:pPr>
    <w:r>
      <w:rPr>
        <w:color w:val="365F91"/>
      </w:rPr>
      <w:t>Cairt Chustaiméirí agus Plean Gníomhaíochtaí BIÉ 2016 - 2019</w:t>
    </w:r>
  </w:p>
  <w:p>
    <w:pPr>
      <w:pStyle w:val="Header"/>
      <w:rPr>
        <w:color w:val="365F91"/>
      </w:rPr>
    </w:pPr>
    <w:r>
      <w:rPr>
        <w:color w:val="365F91"/>
      </w:rP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7" name="WordPictureWatermark103476778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03476778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45" w:leader="none"/>
        <w:tab w:val="left" w:pos="2483" w:leader="none"/>
        <w:tab w:val="left" w:pos="6008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33339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Verdana" w:hAnsi="Verdana" w:eastAsia="Times New Roman" w:cs="Verdana"/>
      <w:color w:val="333399"/>
      <w:sz w:val="28"/>
      <w:szCs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333399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333399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5Char">
    <w:name w:val="Heading 5 Char"/>
    <w:qFormat/>
    <w:rPr>
      <w:rFonts w:ascii="Verdana" w:hAnsi="Verdana" w:eastAsia="Times New Roman" w:cs="Verdana"/>
      <w:color w:val="333399"/>
      <w:sz w:val="28"/>
      <w:szCs w:val="18"/>
      <w:lang w:val="en-US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qFormat/>
    <w:rPr>
      <w:b/>
      <w:bCs/>
      <w:lang w:val="en-US"/>
    </w:rPr>
  </w:style>
  <w:style w:type="character" w:styleId="BodyText2Char">
    <w:name w:val="Body Text 2 Char"/>
    <w:qFormat/>
    <w:rPr>
      <w:rFonts w:ascii="Verdana" w:hAnsi="Verdana" w:eastAsia="Times New Roman" w:cs="Verdana"/>
      <w:color w:val="000000"/>
      <w:sz w:val="24"/>
      <w:szCs w:val="18"/>
      <w:lang w:val="en-US"/>
    </w:rPr>
  </w:style>
  <w:style w:type="character" w:styleId="BodyText3Char">
    <w:name w:val="Body Text 3 Char"/>
    <w:qFormat/>
    <w:rPr>
      <w:rFonts w:ascii="Verdana" w:hAnsi="Verdana" w:eastAsia="Times New Roman" w:cs="Verdana"/>
      <w:color w:val="000000"/>
      <w:sz w:val="24"/>
      <w:szCs w:val="18"/>
      <w:lang w:val="en-US"/>
    </w:rPr>
  </w:style>
  <w:style w:type="character" w:styleId="BodyTextIndentChar">
    <w:name w:val="Body Text Indent Char"/>
    <w:qFormat/>
    <w:rPr>
      <w:rFonts w:ascii="Verdana" w:hAnsi="Verdana" w:eastAsia="Times New Roman" w:cs="Verdana"/>
      <w:color w:val="000000"/>
      <w:sz w:val="24"/>
      <w:szCs w:val="18"/>
      <w:lang w:val="en-US"/>
    </w:rPr>
  </w:style>
  <w:style w:type="character" w:styleId="BodyTextIndent2Char">
    <w:name w:val="Body Text Indent 2 Char"/>
    <w:qFormat/>
    <w:rPr>
      <w:rFonts w:ascii="Verdana" w:hAnsi="Verdana" w:eastAsia="Times New Roman" w:cs="Verdana"/>
      <w:color w:val="000000"/>
      <w:sz w:val="24"/>
      <w:szCs w:val="18"/>
      <w:lang w:val="en-US"/>
    </w:rPr>
  </w:style>
  <w:style w:type="character" w:styleId="BodyTextIndent3Char">
    <w:name w:val="Body Text Indent 3 Char"/>
    <w:qFormat/>
    <w:rPr>
      <w:rFonts w:ascii="Arial" w:hAnsi="Arial" w:eastAsia="Times New Roman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  <w:lang w:val="en-US"/>
    </w:rPr>
  </w:style>
  <w:style w:type="character" w:styleId="VisitedInternetLink">
    <w:name w:val="FollowedHyperlink"/>
    <w:rPr>
      <w:color w:val="800080"/>
      <w:u w:val="single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4"/>
      <w:szCs w:val="18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color w:val="000000"/>
      <w:sz w:val="24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Verdana" w:hAnsi="Verdana" w:eastAsia="Times New Roman" w:cs="Verdana"/>
      <w:color w:val="000000"/>
      <w:sz w:val="24"/>
      <w:szCs w:val="18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360" w:hanging="0"/>
    </w:pPr>
    <w:rPr>
      <w:rFonts w:ascii="Verdana" w:hAnsi="Verdana" w:eastAsia="Times New Roman" w:cs="Verdana"/>
      <w:color w:val="000000"/>
      <w:sz w:val="24"/>
      <w:szCs w:val="18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360" w:hanging="0"/>
    </w:pPr>
    <w:rPr>
      <w:rFonts w:ascii="Arial" w:hAnsi="Arial" w:eastAsia="Times New Roman" w:cs="Arial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yperlink" Target="http://www.per.gov.ie/en/quality-customer-service/" TargetMode="External"/><Relationship Id="rId8" Type="http://schemas.openxmlformats.org/officeDocument/2006/relationships/hyperlink" Target="mailto:customerservice@tii.ie" TargetMode="External"/><Relationship Id="rId9" Type="http://schemas.openxmlformats.org/officeDocument/2006/relationships/hyperlink" Target="mailto:customerservice@tii.ie" TargetMode="External"/><Relationship Id="rId10" Type="http://schemas.openxmlformats.org/officeDocument/2006/relationships/hyperlink" Target="mailto:ombudsman@ombudsman.gov.ie" TargetMode="External"/><Relationship Id="rId11" Type="http://schemas.openxmlformats.org/officeDocument/2006/relationships/hyperlink" Target="http://www.ombudsman.gov.ie/en/" TargetMode="External"/><Relationship Id="rId12" Type="http://schemas.openxmlformats.org/officeDocument/2006/relationships/header" Target="header3.xml"/><Relationship Id="rId13" Type="http://schemas.openxmlformats.org/officeDocument/2006/relationships/footer" Target="footer2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image" Target="media/image2.jpeg"/><Relationship Id="rId17" Type="http://schemas.openxmlformats.org/officeDocument/2006/relationships/header" Target="header5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38:00Z</dcterms:created>
  <dc:creator>Cara Moloney</dc:creator>
  <dc:description/>
  <cp:keywords/>
  <dc:language>en-US</dc:language>
  <cp:lastModifiedBy>Amy O'Shaughnessy</cp:lastModifiedBy>
  <cp:lastPrinted>2016-08-18T14:43:00Z</cp:lastPrinted>
  <dcterms:modified xsi:type="dcterms:W3CDTF">2016-09-01T11:39:00Z</dcterms:modified>
  <cp:revision>3</cp:revision>
  <dc:subject/>
  <dc:title>TII Customer Charter and Action Plan 2016 - 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86C83EFE464524CABA8C6EFC2791A45</vt:lpwstr>
  </property>
</Properties>
</file>